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Basis of scientific research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000000"/>
                <w:lang w:val="en-AU"/>
              </w:rPr>
              <w:t>Objectives of conducting scientific research; specifics of medical scientific research; ethical principles applicable to planning and conducting scientific research; formulating a scientific research question with an accompanying hypothesis and proposing the selection of an appropriate scientific research design; research protocol; types of scientific research (prospective and retrospective, randomized and clinical-control, case reports and experimental studies); ranking of scientific research according to reliability and quality of scientific evidence; working in a team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knowledge student knows and understands: B.W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>For skills student can do: B.U10, B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D.W19, D.U2, D.U4, D.U5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03:00Z</dcterms:modified>
  <cp:revision>10</cp:revision>
  <dc:subject/>
  <dc:title>Karta modułu/przedmiotu</dc:title>
</cp:coreProperties>
</file>